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TWO: LIGHT </w:t>
        <w:tab/>
        <w:tab/>
      </w:r>
      <w:r>
        <w:rPr>
          <w:b/>
          <w:sz w:val="28"/>
          <w:u w:val="single"/>
        </w:rPr>
        <w:t>REFLECTION IN CURVED MIRRORS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ay Diagram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  <w:tab/>
        <w:t>When light from a very distant source strikes a concave mirror it is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to a point called the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. The mirror is part of the surface of a sphere </w:t>
        <w:tab/>
        <w:t xml:space="preserve">whose centre is called the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.  The line drawn at right </w:t>
        <w:tab/>
        <w:t xml:space="preserve">angles through the centre of the mirror surface is called the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The centre of the mirror surface is called the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( pole/diverged/focus/converged/centre of curvature/principle axi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Add the following labels to the ray diagram below. Use letter symbols if you wish.</w:t>
      </w:r>
    </w:p>
    <w:p>
      <w:pPr>
        <w:pStyle w:val="Normal"/>
        <w:rPr/>
      </w:pPr>
      <w:r>
        <w:rPr>
          <w:sz w:val="24"/>
          <w:szCs w:val="24"/>
        </w:rPr>
        <w:tab/>
        <w:tab/>
        <w:t>(</w:t>
      </w:r>
      <w:r>
        <w:rPr>
          <w:b/>
          <w:sz w:val="24"/>
          <w:szCs w:val="24"/>
        </w:rPr>
        <w:t>focus, centre of curvature, pole, principle axi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54102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143000"/>
                          <a:chOff x="0" y="0"/>
                          <a:chExt cx="5410080" cy="11430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00800">
                            <a:off x="1350720" y="483480"/>
                            <a:ext cx="1519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51">
                                <a:moveTo>
                                  <a:pt x="10800" y="0"/>
                                </a:moveTo>
                                <a:arcTo wR="10800" hR="10800" stAng="-5400000" swAng="60893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51">
                                <a:moveTo>
                                  <a:pt x="10800" y="0"/>
                                </a:moveTo>
                                <a:arcTo wR="10800" hR="10800" stAng="-5400000" swAng="60893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14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514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14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425.95pt;height:89.95pt" coordorigin="840,156" coordsize="8519,1799">
                <v:line id="shape_0" from="840,1056" to="9359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56" to="3000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2951" path="l0,21600xee" stroked="t" o:allowincell="f" style="position:absolute;left:2967;top:917;width:238;height:215;flip:x;mso-wrap-style:none;v-text-anchor:middle;rotation:53">
                  <v:fill o:detectmouseclick="t" on="false"/>
                  <v:stroke color="black" weight="9360" joinstyle="miter" endcap="flat"/>
                  <w10:wrap type="none"/>
                </v:rect>
                <v:line id="shape_0" from="3000,336" to="7679,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336" to="6959,1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336" to="7019,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20;top:101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60;top:101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0;top:101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Complete the following ray diagrams to locate the image of the upright object arrow.  In each </w:t>
        <w:tab/>
        <w:t>case describe the nature of the image using three of the following six adjectives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 ( upright, inverted, real, virtual, enlarged, diminished.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114935</wp:posOffset>
                </wp:positionV>
                <wp:extent cx="5410200" cy="125730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257480"/>
                          <a:chOff x="0" y="0"/>
                          <a:chExt cx="5410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55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614520"/>
                              <a:ext cx="389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54684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5904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2240" y="6285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1468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60012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5904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0" y="61920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3848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05pt;width:426pt;height:98.95pt" coordorigin="1200,181" coordsize="8520,1979">
                <v:group id="shape_0" style="position:absolute;left:1200;top:181;width:6134;height:1979">
                  <v:line id="shape_0" from="1200,1149" to="7334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81" to="1575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0,360" path="m120,0c60,60,0,120,0,180c0,240,100,330,120,360e" stroked="t" o:allowincell="f" style="position:absolute;left:1581;top:1042;width:44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3495;top:1111;width:7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45;top:1171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5,421" to="6735,114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40;top:112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460;top:1111;width:7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310;top:115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560;top:181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37795</wp:posOffset>
                </wp:positionV>
                <wp:extent cx="5410200" cy="1257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257480"/>
                          <a:chOff x="0" y="0"/>
                          <a:chExt cx="5410080" cy="125748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54684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90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6285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1522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60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590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6192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0.85pt;width:426pt;height:98.95pt" coordorigin="1200,217" coordsize="8520,1979">
                <v:line id="shape_0" from="1200,1185" to="7334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217" to="1575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120,0c60,60,0,120,0,180c0,240,100,330,120,360e" stroked="t" o:allowincell="f" style="position:absolute;left:1581;top:1078;width:4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495;top:114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45;top:120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0,457" to="5160,117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0;top:116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60;top:114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10;top:1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60;top:21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(a)  Explain where the object must be placed in order to get an upright, virtual and enlarged </w:t>
        <w:tab/>
        <w:t xml:space="preserve">       image in a concave mirr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 Describe what practical use can be made of the situation in part (a)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02870</wp:posOffset>
                </wp:positionV>
                <wp:extent cx="1447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8.1pt;width:11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02870</wp:posOffset>
                </wp:positionV>
                <wp:extent cx="990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8.1pt;width: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5.</w:t>
        <w:tab/>
        <w:t xml:space="preserve">Use the equations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</w:t>
      </w:r>
      <w:r>
        <w:rPr>
          <w:sz w:val="24"/>
          <w:szCs w:val="24"/>
        </w:rPr>
        <w:t xml:space="preserve">and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     </w:t>
      </w:r>
      <w:r>
        <w:rPr>
          <w:sz w:val="24"/>
          <w:szCs w:val="24"/>
        </w:rPr>
        <w:t>to solve the follow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(a)   A concave mirror has focal length 20 cm.  A 3 cm tall object is placed 45 cm in front of </w:t>
        <w:tab/>
        <w:t xml:space="preserve">        the mirror.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the </w:t>
      </w:r>
      <w:r>
        <w:rPr>
          <w:b/>
          <w:sz w:val="24"/>
          <w:szCs w:val="24"/>
        </w:rPr>
        <w:t>size of the imag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  A concave mirror of focal length 15 cm has a 5 cm object placed 20 cm in front of i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the </w:t>
      </w:r>
      <w:r>
        <w:rPr>
          <w:b/>
          <w:sz w:val="24"/>
          <w:szCs w:val="24"/>
        </w:rPr>
        <w:t>size of the imag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c)  A CONVEX mirror of focal length 25 cm has a 10 cm object placed 35 cm in front of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(i) 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the </w:t>
      </w:r>
      <w:r>
        <w:rPr>
          <w:b/>
          <w:sz w:val="24"/>
          <w:szCs w:val="24"/>
        </w:rPr>
        <w:t>size of the imag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(ii) Sketch a ray diagram below that clearly shows where the image is in relation to the </w:t>
        <w:tab/>
        <w:tab/>
        <w:t>CONVEX mirro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56:00Z</dcterms:created>
  <dc:creator>tj</dc:creator>
  <dc:description/>
  <dc:language>en-US</dc:language>
  <cp:lastModifiedBy>tj</cp:lastModifiedBy>
  <dcterms:modified xsi:type="dcterms:W3CDTF">2003-09-30T21:00:00Z</dcterms:modified>
  <cp:revision>12</cp:revision>
  <dc:subject/>
  <dc:title/>
</cp:coreProperties>
</file>